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снова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 Иткульского  сельсовета Чулымского района на 2024 год и на плановый период 2025 и 2026 годов»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о расходам по разделу 08 «Культура и кинематография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С 88 0 00 70510 тип средств 01.22.38 код цели 24-70510-00000-00000                                       тыс.руб.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3876"/>
        <w:gridCol w:w="1369"/>
        <w:gridCol w:w="1276"/>
        <w:gridCol w:w="14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4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оплату тру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услуги (3 дня больничного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С 1100008010 тип средств 01.01.00 код цели 23-08010-00000-000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23"/>
        <w:gridCol w:w="2791"/>
        <w:gridCol w:w="1440"/>
        <w:gridCol w:w="1260"/>
        <w:gridCol w:w="1493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24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г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г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боты, услуги по содержанию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center"/>
      <w:outlineLvl w:val="0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00:00Z</dcterms:created>
  <dc:creator>PWW</dc:creator>
  <dc:description/>
  <cp:keywords/>
  <dc:language>en-US</dc:language>
  <cp:lastModifiedBy>User</cp:lastModifiedBy>
  <cp:lastPrinted>2012-11-19T15:00:00Z</cp:lastPrinted>
  <dcterms:modified xsi:type="dcterms:W3CDTF">2023-11-17T07:49:00Z</dcterms:modified>
  <cp:revision>44</cp:revision>
  <dc:subject/>
  <dc:title>Пояснительная записка к закону Новосибирской области «О внесении изменений и дополнений в закон Новосибирской области «Об обла</dc:title>
</cp:coreProperties>
</file>